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06186810"/>
      <w:bookmarkStart w:id="1" w:name="__Fieldmark__0_280618681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06186810"/>
      <w:bookmarkStart w:id="3" w:name="__Fieldmark__1_280618681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06186810"/>
      <w:bookmarkStart w:id="5" w:name="__Fieldmark__2_280618681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06186810"/>
      <w:bookmarkStart w:id="7" w:name="__Fieldmark__3_280618681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06186810"/>
      <w:bookmarkStart w:id="9" w:name="__Fieldmark__4_280618681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06186810"/>
      <w:bookmarkStart w:id="11" w:name="__Fieldmark__5_280618681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2105784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263663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