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8090735"/>
      <w:bookmarkStart w:id="1" w:name="__Fieldmark__0_42580907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8090735"/>
      <w:bookmarkStart w:id="3" w:name="__Fieldmark__1_42580907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8090735"/>
      <w:bookmarkStart w:id="5" w:name="__Fieldmark__2_42580907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8090735"/>
      <w:bookmarkStart w:id="7" w:name="__Fieldmark__3_42580907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8090735"/>
      <w:bookmarkStart w:id="9" w:name="__Fieldmark__4_42580907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8090735"/>
      <w:bookmarkStart w:id="11" w:name="__Fieldmark__5_42580907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77428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3524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