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28108631"/>
      <w:bookmarkStart w:id="1" w:name="__Fieldmark__0_39281086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28108631"/>
      <w:bookmarkStart w:id="3" w:name="__Fieldmark__1_39281086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28108631"/>
      <w:bookmarkStart w:id="5" w:name="__Fieldmark__2_39281086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28108631"/>
      <w:bookmarkStart w:id="7" w:name="__Fieldmark__3_39281086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28108631"/>
      <w:bookmarkStart w:id="9" w:name="__Fieldmark__4_39281086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28108631"/>
      <w:bookmarkStart w:id="11" w:name="__Fieldmark__5_39281086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41460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12226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