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7306207"/>
      <w:bookmarkStart w:id="1" w:name="__Fieldmark__0_8473062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7306207"/>
      <w:bookmarkStart w:id="3" w:name="__Fieldmark__1_8473062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7306207"/>
      <w:bookmarkStart w:id="5" w:name="__Fieldmark__2_8473062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7306207"/>
      <w:bookmarkStart w:id="7" w:name="__Fieldmark__3_8473062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7306207"/>
      <w:bookmarkStart w:id="9" w:name="__Fieldmark__4_8473062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7306207"/>
      <w:bookmarkStart w:id="11" w:name="__Fieldmark__5_8473062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86773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9073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