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264592126"/>
      <w:bookmarkStart w:id="1" w:name="__Fieldmark__0_326459212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264592126"/>
      <w:bookmarkStart w:id="3" w:name="__Fieldmark__1_326459212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264592126"/>
      <w:bookmarkStart w:id="5" w:name="__Fieldmark__2_326459212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264592126"/>
      <w:bookmarkStart w:id="7" w:name="__Fieldmark__3_326459212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264592126"/>
      <w:bookmarkStart w:id="9" w:name="__Fieldmark__4_326459212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264592126"/>
      <w:bookmarkStart w:id="11" w:name="__Fieldmark__5_326459212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52919234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30654091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