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0819970"/>
      <w:bookmarkStart w:id="1" w:name="__Fieldmark__0_690819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0819970"/>
      <w:bookmarkStart w:id="3" w:name="__Fieldmark__1_690819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0819970"/>
      <w:bookmarkStart w:id="5" w:name="__Fieldmark__2_690819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0819970"/>
      <w:bookmarkStart w:id="7" w:name="__Fieldmark__3_690819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0819970"/>
      <w:bookmarkStart w:id="9" w:name="__Fieldmark__4_690819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0819970"/>
      <w:bookmarkStart w:id="11" w:name="__Fieldmark__5_690819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08339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38550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