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4501009"/>
      <w:bookmarkStart w:id="1" w:name="__Fieldmark__0_3724501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4501009"/>
      <w:bookmarkStart w:id="3" w:name="__Fieldmark__1_3724501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4501009"/>
      <w:bookmarkStart w:id="5" w:name="__Fieldmark__2_3724501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4501009"/>
      <w:bookmarkStart w:id="7" w:name="__Fieldmark__3_3724501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4501009"/>
      <w:bookmarkStart w:id="9" w:name="__Fieldmark__4_3724501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4501009"/>
      <w:bookmarkStart w:id="11" w:name="__Fieldmark__5_3724501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6322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34751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