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84421274"/>
      <w:bookmarkStart w:id="1" w:name="__Fieldmark__0_14844212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84421274"/>
      <w:bookmarkStart w:id="3" w:name="__Fieldmark__1_14844212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84421274"/>
      <w:bookmarkStart w:id="5" w:name="__Fieldmark__2_14844212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84421274"/>
      <w:bookmarkStart w:id="7" w:name="__Fieldmark__3_14844212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84421274"/>
      <w:bookmarkStart w:id="9" w:name="__Fieldmark__4_14844212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84421274"/>
      <w:bookmarkStart w:id="11" w:name="__Fieldmark__5_14844212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061195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774066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