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6482768"/>
      <w:bookmarkStart w:id="1" w:name="__Fieldmark__0_2106482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6482768"/>
      <w:bookmarkStart w:id="3" w:name="__Fieldmark__1_2106482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6482768"/>
      <w:bookmarkStart w:id="5" w:name="__Fieldmark__2_2106482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6482768"/>
      <w:bookmarkStart w:id="7" w:name="__Fieldmark__3_2106482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6482768"/>
      <w:bookmarkStart w:id="9" w:name="__Fieldmark__4_2106482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6482768"/>
      <w:bookmarkStart w:id="11" w:name="__Fieldmark__5_2106482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0541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72663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