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0933053"/>
      <w:bookmarkStart w:id="1" w:name="__Fieldmark__0_1120933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0933053"/>
      <w:bookmarkStart w:id="3" w:name="__Fieldmark__1_1120933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0933053"/>
      <w:bookmarkStart w:id="5" w:name="__Fieldmark__2_1120933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0933053"/>
      <w:bookmarkStart w:id="7" w:name="__Fieldmark__3_1120933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0933053"/>
      <w:bookmarkStart w:id="9" w:name="__Fieldmark__4_1120933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0933053"/>
      <w:bookmarkStart w:id="11" w:name="__Fieldmark__5_1120933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56699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5772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