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89237733"/>
      <w:bookmarkStart w:id="1" w:name="__Fieldmark__0_16892377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89237733"/>
      <w:bookmarkStart w:id="3" w:name="__Fieldmark__1_16892377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89237733"/>
      <w:bookmarkStart w:id="5" w:name="__Fieldmark__2_16892377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89237733"/>
      <w:bookmarkStart w:id="7" w:name="__Fieldmark__3_16892377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89237733"/>
      <w:bookmarkStart w:id="9" w:name="__Fieldmark__4_16892377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89237733"/>
      <w:bookmarkStart w:id="11" w:name="__Fieldmark__5_16892377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177047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930267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