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65952067"/>
      <w:bookmarkStart w:id="1" w:name="__Fieldmark__0_24659520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65952067"/>
      <w:bookmarkStart w:id="3" w:name="__Fieldmark__1_24659520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65952067"/>
      <w:bookmarkStart w:id="5" w:name="__Fieldmark__2_24659520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65952067"/>
      <w:bookmarkStart w:id="7" w:name="__Fieldmark__3_24659520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65952067"/>
      <w:bookmarkStart w:id="9" w:name="__Fieldmark__4_24659520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65952067"/>
      <w:bookmarkStart w:id="11" w:name="__Fieldmark__5_24659520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31900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247066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