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00400021"/>
      <w:bookmarkStart w:id="1" w:name="__Fieldmark__0_26004000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00400021"/>
      <w:bookmarkStart w:id="3" w:name="__Fieldmark__1_26004000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00400021"/>
      <w:bookmarkStart w:id="5" w:name="__Fieldmark__2_26004000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00400021"/>
      <w:bookmarkStart w:id="7" w:name="__Fieldmark__3_26004000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00400021"/>
      <w:bookmarkStart w:id="9" w:name="__Fieldmark__4_26004000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00400021"/>
      <w:bookmarkStart w:id="11" w:name="__Fieldmark__5_26004000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77907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75733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