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3485035"/>
      <w:bookmarkStart w:id="1" w:name="__Fieldmark__0_40534850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3485035"/>
      <w:bookmarkStart w:id="3" w:name="__Fieldmark__1_40534850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3485035"/>
      <w:bookmarkStart w:id="5" w:name="__Fieldmark__2_40534850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3485035"/>
      <w:bookmarkStart w:id="7" w:name="__Fieldmark__3_40534850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3485035"/>
      <w:bookmarkStart w:id="9" w:name="__Fieldmark__4_40534850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3485035"/>
      <w:bookmarkStart w:id="11" w:name="__Fieldmark__5_40534850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55317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77074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