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88877714"/>
      <w:bookmarkStart w:id="1" w:name="__Fieldmark__0_378887771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88877714"/>
      <w:bookmarkStart w:id="3" w:name="__Fieldmark__1_378887771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88877714"/>
      <w:bookmarkStart w:id="5" w:name="__Fieldmark__2_378887771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88877714"/>
      <w:bookmarkStart w:id="7" w:name="__Fieldmark__3_378887771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88877714"/>
      <w:bookmarkStart w:id="9" w:name="__Fieldmark__4_378887771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88877714"/>
      <w:bookmarkStart w:id="11" w:name="__Fieldmark__5_378887771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8804899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1023593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