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30589122"/>
      <w:bookmarkStart w:id="1" w:name="__Fieldmark__0_21305891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30589122"/>
      <w:bookmarkStart w:id="3" w:name="__Fieldmark__1_21305891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30589122"/>
      <w:bookmarkStart w:id="5" w:name="__Fieldmark__2_21305891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30589122"/>
      <w:bookmarkStart w:id="7" w:name="__Fieldmark__3_21305891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30589122"/>
      <w:bookmarkStart w:id="9" w:name="__Fieldmark__4_21305891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30589122"/>
      <w:bookmarkStart w:id="11" w:name="__Fieldmark__5_21305891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49398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48098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