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3348934"/>
      <w:bookmarkStart w:id="1" w:name="__Fieldmark__0_38733489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3348934"/>
      <w:bookmarkStart w:id="3" w:name="__Fieldmark__1_38733489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3348934"/>
      <w:bookmarkStart w:id="5" w:name="__Fieldmark__2_38733489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3348934"/>
      <w:bookmarkStart w:id="7" w:name="__Fieldmark__3_38733489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3348934"/>
      <w:bookmarkStart w:id="9" w:name="__Fieldmark__4_38733489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3348934"/>
      <w:bookmarkStart w:id="11" w:name="__Fieldmark__5_38733489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54351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75133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