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48449532"/>
      <w:bookmarkStart w:id="1" w:name="__Fieldmark__0_9484495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48449532"/>
      <w:bookmarkStart w:id="3" w:name="__Fieldmark__1_9484495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48449532"/>
      <w:bookmarkStart w:id="5" w:name="__Fieldmark__2_9484495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48449532"/>
      <w:bookmarkStart w:id="7" w:name="__Fieldmark__3_9484495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48449532"/>
      <w:bookmarkStart w:id="9" w:name="__Fieldmark__4_9484495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48449532"/>
      <w:bookmarkStart w:id="11" w:name="__Fieldmark__5_9484495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0196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789160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