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985777674"/>
      <w:bookmarkStart w:id="1" w:name="__Fieldmark__0_2985777674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985777674"/>
      <w:bookmarkStart w:id="3" w:name="__Fieldmark__1_2985777674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985777674"/>
      <w:bookmarkStart w:id="5" w:name="__Fieldmark__2_2985777674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985777674"/>
      <w:bookmarkStart w:id="7" w:name="__Fieldmark__3_2985777674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985777674"/>
      <w:bookmarkStart w:id="9" w:name="__Fieldmark__4_2985777674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985777674"/>
      <w:bookmarkStart w:id="11" w:name="__Fieldmark__5_2985777674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742993382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786069369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