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5071740"/>
      <w:bookmarkStart w:id="1" w:name="__Fieldmark__0_16350717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5071740"/>
      <w:bookmarkStart w:id="3" w:name="__Fieldmark__1_1635071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5071740"/>
      <w:bookmarkStart w:id="5" w:name="__Fieldmark__2_16350717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5071740"/>
      <w:bookmarkStart w:id="7" w:name="__Fieldmark__3_16350717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5071740"/>
      <w:bookmarkStart w:id="9" w:name="__Fieldmark__4_1635071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5071740"/>
      <w:bookmarkStart w:id="11" w:name="__Fieldmark__5_1635071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91039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9688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