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62119225"/>
      <w:bookmarkStart w:id="1" w:name="__Fieldmark__0_19621192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62119225"/>
      <w:bookmarkStart w:id="3" w:name="__Fieldmark__1_19621192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62119225"/>
      <w:bookmarkStart w:id="5" w:name="__Fieldmark__2_19621192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62119225"/>
      <w:bookmarkStart w:id="7" w:name="__Fieldmark__3_19621192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62119225"/>
      <w:bookmarkStart w:id="9" w:name="__Fieldmark__4_19621192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62119225"/>
      <w:bookmarkStart w:id="11" w:name="__Fieldmark__5_19621192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016977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043792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