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49322"/>
      <w:bookmarkStart w:id="1" w:name="__Fieldmark__0_403493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49322"/>
      <w:bookmarkStart w:id="3" w:name="__Fieldmark__1_403493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49322"/>
      <w:bookmarkStart w:id="5" w:name="__Fieldmark__2_403493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49322"/>
      <w:bookmarkStart w:id="7" w:name="__Fieldmark__3_403493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49322"/>
      <w:bookmarkStart w:id="9" w:name="__Fieldmark__4_403493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49322"/>
      <w:bookmarkStart w:id="11" w:name="__Fieldmark__5_403493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8925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2273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