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3436194"/>
      <w:bookmarkStart w:id="1" w:name="__Fieldmark__0_534361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3436194"/>
      <w:bookmarkStart w:id="3" w:name="__Fieldmark__1_534361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3436194"/>
      <w:bookmarkStart w:id="5" w:name="__Fieldmark__2_534361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3436194"/>
      <w:bookmarkStart w:id="7" w:name="__Fieldmark__3_534361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3436194"/>
      <w:bookmarkStart w:id="9" w:name="__Fieldmark__4_534361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3436194"/>
      <w:bookmarkStart w:id="11" w:name="__Fieldmark__5_534361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371945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253346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