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8784857"/>
      <w:bookmarkStart w:id="1" w:name="__Fieldmark__0_39787848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8784857"/>
      <w:bookmarkStart w:id="3" w:name="__Fieldmark__1_39787848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8784857"/>
      <w:bookmarkStart w:id="5" w:name="__Fieldmark__2_39787848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8784857"/>
      <w:bookmarkStart w:id="7" w:name="__Fieldmark__3_39787848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8784857"/>
      <w:bookmarkStart w:id="9" w:name="__Fieldmark__4_39787848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8784857"/>
      <w:bookmarkStart w:id="11" w:name="__Fieldmark__5_39787848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37552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5405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