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40837835"/>
      <w:bookmarkStart w:id="1" w:name="__Fieldmark__0_540837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40837835"/>
      <w:bookmarkStart w:id="3" w:name="__Fieldmark__1_540837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40837835"/>
      <w:bookmarkStart w:id="5" w:name="__Fieldmark__2_540837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40837835"/>
      <w:bookmarkStart w:id="7" w:name="__Fieldmark__3_540837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40837835"/>
      <w:bookmarkStart w:id="9" w:name="__Fieldmark__4_540837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40837835"/>
      <w:bookmarkStart w:id="11" w:name="__Fieldmark__5_540837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50247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77134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