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75327717"/>
      <w:bookmarkStart w:id="1" w:name="__Fieldmark__0_367532771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75327717"/>
      <w:bookmarkStart w:id="3" w:name="__Fieldmark__1_367532771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75327717"/>
      <w:bookmarkStart w:id="5" w:name="__Fieldmark__2_367532771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75327717"/>
      <w:bookmarkStart w:id="7" w:name="__Fieldmark__3_367532771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75327717"/>
      <w:bookmarkStart w:id="9" w:name="__Fieldmark__4_367532771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75327717"/>
      <w:bookmarkStart w:id="11" w:name="__Fieldmark__5_367532771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9146924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4582556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