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51484707"/>
      <w:bookmarkStart w:id="1" w:name="__Fieldmark__0_305148470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51484707"/>
      <w:bookmarkStart w:id="3" w:name="__Fieldmark__1_305148470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51484707"/>
      <w:bookmarkStart w:id="5" w:name="__Fieldmark__2_305148470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51484707"/>
      <w:bookmarkStart w:id="7" w:name="__Fieldmark__3_305148470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51484707"/>
      <w:bookmarkStart w:id="9" w:name="__Fieldmark__4_305148470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51484707"/>
      <w:bookmarkStart w:id="11" w:name="__Fieldmark__5_305148470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4362317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2839751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