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2938274"/>
      <w:bookmarkStart w:id="1" w:name="__Fieldmark__0_3992938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2938274"/>
      <w:bookmarkStart w:id="3" w:name="__Fieldmark__1_3992938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2938274"/>
      <w:bookmarkStart w:id="5" w:name="__Fieldmark__2_3992938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2938274"/>
      <w:bookmarkStart w:id="7" w:name="__Fieldmark__3_3992938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2938274"/>
      <w:bookmarkStart w:id="9" w:name="__Fieldmark__4_3992938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2938274"/>
      <w:bookmarkStart w:id="11" w:name="__Fieldmark__5_3992938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07006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026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