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300895744"/>
      <w:bookmarkStart w:id="1" w:name="__Fieldmark__0_330089574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300895744"/>
      <w:bookmarkStart w:id="3" w:name="__Fieldmark__1_330089574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300895744"/>
      <w:bookmarkStart w:id="5" w:name="__Fieldmark__2_330089574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300895744"/>
      <w:bookmarkStart w:id="7" w:name="__Fieldmark__3_330089574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300895744"/>
      <w:bookmarkStart w:id="9" w:name="__Fieldmark__4_330089574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300895744"/>
      <w:bookmarkStart w:id="11" w:name="__Fieldmark__5_330089574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01605304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55938222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