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2169764"/>
      <w:bookmarkStart w:id="1" w:name="__Fieldmark__0_26521697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2169764"/>
      <w:bookmarkStart w:id="3" w:name="__Fieldmark__1_26521697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2169764"/>
      <w:bookmarkStart w:id="5" w:name="__Fieldmark__2_26521697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2169764"/>
      <w:bookmarkStart w:id="7" w:name="__Fieldmark__3_26521697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2169764"/>
      <w:bookmarkStart w:id="9" w:name="__Fieldmark__4_26521697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2169764"/>
      <w:bookmarkStart w:id="11" w:name="__Fieldmark__5_26521697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67277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12133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