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714033330"/>
      <w:bookmarkStart w:id="1" w:name="__Fieldmark__0_1714033330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714033330"/>
      <w:bookmarkStart w:id="3" w:name="__Fieldmark__1_1714033330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714033330"/>
      <w:bookmarkStart w:id="5" w:name="__Fieldmark__2_1714033330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714033330"/>
      <w:bookmarkStart w:id="7" w:name="__Fieldmark__3_1714033330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714033330"/>
      <w:bookmarkStart w:id="9" w:name="__Fieldmark__4_1714033330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714033330"/>
      <w:bookmarkStart w:id="11" w:name="__Fieldmark__5_1714033330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451768007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719909821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