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42774592"/>
      <w:bookmarkStart w:id="1" w:name="__Fieldmark__0_30427745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42774592"/>
      <w:bookmarkStart w:id="3" w:name="__Fieldmark__1_30427745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42774592"/>
      <w:bookmarkStart w:id="5" w:name="__Fieldmark__2_30427745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42774592"/>
      <w:bookmarkStart w:id="7" w:name="__Fieldmark__3_30427745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42774592"/>
      <w:bookmarkStart w:id="9" w:name="__Fieldmark__4_30427745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42774592"/>
      <w:bookmarkStart w:id="11" w:name="__Fieldmark__5_30427745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833112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28563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