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3788384"/>
      <w:bookmarkStart w:id="1" w:name="__Fieldmark__0_32037883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3788384"/>
      <w:bookmarkStart w:id="3" w:name="__Fieldmark__1_32037883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3788384"/>
      <w:bookmarkStart w:id="5" w:name="__Fieldmark__2_32037883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3788384"/>
      <w:bookmarkStart w:id="7" w:name="__Fieldmark__3_32037883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3788384"/>
      <w:bookmarkStart w:id="9" w:name="__Fieldmark__4_32037883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3788384"/>
      <w:bookmarkStart w:id="11" w:name="__Fieldmark__5_32037883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89502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52326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