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830851"/>
      <w:bookmarkStart w:id="1" w:name="__Fieldmark__0_1178308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830851"/>
      <w:bookmarkStart w:id="3" w:name="__Fieldmark__1_1178308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830851"/>
      <w:bookmarkStart w:id="5" w:name="__Fieldmark__2_1178308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830851"/>
      <w:bookmarkStart w:id="7" w:name="__Fieldmark__3_1178308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830851"/>
      <w:bookmarkStart w:id="9" w:name="__Fieldmark__4_1178308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830851"/>
      <w:bookmarkStart w:id="11" w:name="__Fieldmark__5_1178308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74381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2969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