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104406316"/>
      <w:bookmarkStart w:id="1" w:name="__Fieldmark__0_110440631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104406316"/>
      <w:bookmarkStart w:id="3" w:name="__Fieldmark__1_110440631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104406316"/>
      <w:bookmarkStart w:id="5" w:name="__Fieldmark__2_110440631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104406316"/>
      <w:bookmarkStart w:id="7" w:name="__Fieldmark__3_110440631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104406316"/>
      <w:bookmarkStart w:id="9" w:name="__Fieldmark__4_110440631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104406316"/>
      <w:bookmarkStart w:id="11" w:name="__Fieldmark__5_110440631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38672033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86336950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