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9708403"/>
      <w:bookmarkStart w:id="1" w:name="__Fieldmark__0_15797084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9708403"/>
      <w:bookmarkStart w:id="3" w:name="__Fieldmark__1_15797084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9708403"/>
      <w:bookmarkStart w:id="5" w:name="__Fieldmark__2_15797084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9708403"/>
      <w:bookmarkStart w:id="7" w:name="__Fieldmark__3_15797084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9708403"/>
      <w:bookmarkStart w:id="9" w:name="__Fieldmark__4_15797084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9708403"/>
      <w:bookmarkStart w:id="11" w:name="__Fieldmark__5_15797084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585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6462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