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42502276"/>
      <w:bookmarkStart w:id="1" w:name="__Fieldmark__0_33425022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42502276"/>
      <w:bookmarkStart w:id="3" w:name="__Fieldmark__1_33425022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42502276"/>
      <w:bookmarkStart w:id="5" w:name="__Fieldmark__2_33425022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42502276"/>
      <w:bookmarkStart w:id="7" w:name="__Fieldmark__3_33425022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42502276"/>
      <w:bookmarkStart w:id="9" w:name="__Fieldmark__4_33425022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42502276"/>
      <w:bookmarkStart w:id="11" w:name="__Fieldmark__5_33425022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597224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160730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