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35178454"/>
      <w:bookmarkStart w:id="1" w:name="__Fieldmark__0_293517845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35178454"/>
      <w:bookmarkStart w:id="3" w:name="__Fieldmark__1_293517845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35178454"/>
      <w:bookmarkStart w:id="5" w:name="__Fieldmark__2_293517845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35178454"/>
      <w:bookmarkStart w:id="7" w:name="__Fieldmark__3_293517845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35178454"/>
      <w:bookmarkStart w:id="9" w:name="__Fieldmark__4_293517845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35178454"/>
      <w:bookmarkStart w:id="11" w:name="__Fieldmark__5_293517845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4376974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156116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