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7213620"/>
      <w:bookmarkStart w:id="1" w:name="__Fieldmark__0_17672136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7213620"/>
      <w:bookmarkStart w:id="3" w:name="__Fieldmark__1_17672136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7213620"/>
      <w:bookmarkStart w:id="5" w:name="__Fieldmark__2_17672136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7213620"/>
      <w:bookmarkStart w:id="7" w:name="__Fieldmark__3_17672136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7213620"/>
      <w:bookmarkStart w:id="9" w:name="__Fieldmark__4_17672136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7213620"/>
      <w:bookmarkStart w:id="11" w:name="__Fieldmark__5_17672136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22393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8170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