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7228323"/>
      <w:bookmarkStart w:id="1" w:name="__Fieldmark__0_19472283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7228323"/>
      <w:bookmarkStart w:id="3" w:name="__Fieldmark__1_19472283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7228323"/>
      <w:bookmarkStart w:id="5" w:name="__Fieldmark__2_19472283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7228323"/>
      <w:bookmarkStart w:id="7" w:name="__Fieldmark__3_19472283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7228323"/>
      <w:bookmarkStart w:id="9" w:name="__Fieldmark__4_19472283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7228323"/>
      <w:bookmarkStart w:id="11" w:name="__Fieldmark__5_19472283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75943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46933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