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53789644"/>
      <w:bookmarkStart w:id="1" w:name="__Fieldmark__0_5537896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53789644"/>
      <w:bookmarkStart w:id="3" w:name="__Fieldmark__1_5537896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53789644"/>
      <w:bookmarkStart w:id="5" w:name="__Fieldmark__2_5537896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53789644"/>
      <w:bookmarkStart w:id="7" w:name="__Fieldmark__3_5537896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53789644"/>
      <w:bookmarkStart w:id="9" w:name="__Fieldmark__4_5537896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53789644"/>
      <w:bookmarkStart w:id="11" w:name="__Fieldmark__5_5537896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28358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420851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