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34573533"/>
      <w:bookmarkStart w:id="1" w:name="__Fieldmark__0_11345735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34573533"/>
      <w:bookmarkStart w:id="3" w:name="__Fieldmark__1_11345735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34573533"/>
      <w:bookmarkStart w:id="5" w:name="__Fieldmark__2_11345735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34573533"/>
      <w:bookmarkStart w:id="7" w:name="__Fieldmark__3_11345735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34573533"/>
      <w:bookmarkStart w:id="9" w:name="__Fieldmark__4_11345735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34573533"/>
      <w:bookmarkStart w:id="11" w:name="__Fieldmark__5_11345735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56407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487664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