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9280861"/>
      <w:bookmarkStart w:id="1" w:name="__Fieldmark__0_3499280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9280861"/>
      <w:bookmarkStart w:id="3" w:name="__Fieldmark__1_3499280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9280861"/>
      <w:bookmarkStart w:id="5" w:name="__Fieldmark__2_3499280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9280861"/>
      <w:bookmarkStart w:id="7" w:name="__Fieldmark__3_3499280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9280861"/>
      <w:bookmarkStart w:id="9" w:name="__Fieldmark__4_3499280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9280861"/>
      <w:bookmarkStart w:id="11" w:name="__Fieldmark__5_3499280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56649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46253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