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22946809"/>
      <w:bookmarkStart w:id="1" w:name="__Fieldmark__0_37229468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22946809"/>
      <w:bookmarkStart w:id="3" w:name="__Fieldmark__1_37229468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22946809"/>
      <w:bookmarkStart w:id="5" w:name="__Fieldmark__2_37229468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22946809"/>
      <w:bookmarkStart w:id="7" w:name="__Fieldmark__3_37229468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22946809"/>
      <w:bookmarkStart w:id="9" w:name="__Fieldmark__4_37229468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22946809"/>
      <w:bookmarkStart w:id="11" w:name="__Fieldmark__5_37229468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69379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0083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