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01178048"/>
      <w:bookmarkStart w:id="1" w:name="__Fieldmark__0_33011780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01178048"/>
      <w:bookmarkStart w:id="3" w:name="__Fieldmark__1_33011780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01178048"/>
      <w:bookmarkStart w:id="5" w:name="__Fieldmark__2_33011780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01178048"/>
      <w:bookmarkStart w:id="7" w:name="__Fieldmark__3_33011780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01178048"/>
      <w:bookmarkStart w:id="9" w:name="__Fieldmark__4_33011780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01178048"/>
      <w:bookmarkStart w:id="11" w:name="__Fieldmark__5_33011780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10885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233321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