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35250630"/>
      <w:bookmarkStart w:id="1" w:name="__Fieldmark__0_223525063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35250630"/>
      <w:bookmarkStart w:id="3" w:name="__Fieldmark__1_223525063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35250630"/>
      <w:bookmarkStart w:id="5" w:name="__Fieldmark__2_223525063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35250630"/>
      <w:bookmarkStart w:id="7" w:name="__Fieldmark__3_223525063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35250630"/>
      <w:bookmarkStart w:id="9" w:name="__Fieldmark__4_223525063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35250630"/>
      <w:bookmarkStart w:id="11" w:name="__Fieldmark__5_223525063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545826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417345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