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06938454"/>
      <w:bookmarkStart w:id="1" w:name="__Fieldmark__0_200693845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06938454"/>
      <w:bookmarkStart w:id="3" w:name="__Fieldmark__1_200693845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06938454"/>
      <w:bookmarkStart w:id="5" w:name="__Fieldmark__2_200693845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06938454"/>
      <w:bookmarkStart w:id="7" w:name="__Fieldmark__3_200693845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06938454"/>
      <w:bookmarkStart w:id="9" w:name="__Fieldmark__4_200693845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06938454"/>
      <w:bookmarkStart w:id="11" w:name="__Fieldmark__5_200693845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208615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469726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