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48856356"/>
      <w:bookmarkStart w:id="1" w:name="__Fieldmark__0_14488563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48856356"/>
      <w:bookmarkStart w:id="3" w:name="__Fieldmark__1_14488563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48856356"/>
      <w:bookmarkStart w:id="5" w:name="__Fieldmark__2_14488563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48856356"/>
      <w:bookmarkStart w:id="7" w:name="__Fieldmark__3_14488563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48856356"/>
      <w:bookmarkStart w:id="9" w:name="__Fieldmark__4_14488563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48856356"/>
      <w:bookmarkStart w:id="11" w:name="__Fieldmark__5_14488563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76289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73160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