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2273421"/>
      <w:bookmarkStart w:id="1" w:name="__Fieldmark__0_19422734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2273421"/>
      <w:bookmarkStart w:id="3" w:name="__Fieldmark__1_19422734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2273421"/>
      <w:bookmarkStart w:id="5" w:name="__Fieldmark__2_19422734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2273421"/>
      <w:bookmarkStart w:id="7" w:name="__Fieldmark__3_19422734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2273421"/>
      <w:bookmarkStart w:id="9" w:name="__Fieldmark__4_19422734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2273421"/>
      <w:bookmarkStart w:id="11" w:name="__Fieldmark__5_19422734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39972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35595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