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8037801"/>
      <w:bookmarkStart w:id="1" w:name="__Fieldmark__0_20480378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8037801"/>
      <w:bookmarkStart w:id="3" w:name="__Fieldmark__1_20480378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8037801"/>
      <w:bookmarkStart w:id="5" w:name="__Fieldmark__2_20480378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8037801"/>
      <w:bookmarkStart w:id="7" w:name="__Fieldmark__3_20480378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8037801"/>
      <w:bookmarkStart w:id="9" w:name="__Fieldmark__4_20480378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8037801"/>
      <w:bookmarkStart w:id="11" w:name="__Fieldmark__5_20480378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30584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13081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