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97773169"/>
      <w:bookmarkStart w:id="1" w:name="__Fieldmark__0_31977731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97773169"/>
      <w:bookmarkStart w:id="3" w:name="__Fieldmark__1_31977731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97773169"/>
      <w:bookmarkStart w:id="5" w:name="__Fieldmark__2_31977731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97773169"/>
      <w:bookmarkStart w:id="7" w:name="__Fieldmark__3_31977731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97773169"/>
      <w:bookmarkStart w:id="9" w:name="__Fieldmark__4_31977731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97773169"/>
      <w:bookmarkStart w:id="11" w:name="__Fieldmark__5_31977731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555350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532174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