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52504413"/>
      <w:bookmarkStart w:id="1" w:name="__Fieldmark__0_135250441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52504413"/>
      <w:bookmarkStart w:id="3" w:name="__Fieldmark__1_135250441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52504413"/>
      <w:bookmarkStart w:id="5" w:name="__Fieldmark__2_13525044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52504413"/>
      <w:bookmarkStart w:id="7" w:name="__Fieldmark__3_13525044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52504413"/>
      <w:bookmarkStart w:id="9" w:name="__Fieldmark__4_13525044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52504413"/>
      <w:bookmarkStart w:id="11" w:name="__Fieldmark__5_13525044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12053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267526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