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435219"/>
      <w:bookmarkStart w:id="1" w:name="__Fieldmark__0_904352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435219"/>
      <w:bookmarkStart w:id="3" w:name="__Fieldmark__1_904352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435219"/>
      <w:bookmarkStart w:id="5" w:name="__Fieldmark__2_904352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435219"/>
      <w:bookmarkStart w:id="7" w:name="__Fieldmark__3_904352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435219"/>
      <w:bookmarkStart w:id="9" w:name="__Fieldmark__4_904352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435219"/>
      <w:bookmarkStart w:id="11" w:name="__Fieldmark__5_904352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56528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3283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