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394598948"/>
      <w:bookmarkStart w:id="1" w:name="__Fieldmark__0_339459894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394598948"/>
      <w:bookmarkStart w:id="3" w:name="__Fieldmark__1_339459894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394598948"/>
      <w:bookmarkStart w:id="5" w:name="__Fieldmark__2_339459894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394598948"/>
      <w:bookmarkStart w:id="7" w:name="__Fieldmark__3_339459894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394598948"/>
      <w:bookmarkStart w:id="9" w:name="__Fieldmark__4_339459894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394598948"/>
      <w:bookmarkStart w:id="11" w:name="__Fieldmark__5_339459894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2626731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0661047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