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67052282"/>
      <w:bookmarkStart w:id="1" w:name="__Fieldmark__0_18670522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67052282"/>
      <w:bookmarkStart w:id="3" w:name="__Fieldmark__1_18670522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67052282"/>
      <w:bookmarkStart w:id="5" w:name="__Fieldmark__2_18670522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67052282"/>
      <w:bookmarkStart w:id="7" w:name="__Fieldmark__3_18670522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67052282"/>
      <w:bookmarkStart w:id="9" w:name="__Fieldmark__4_18670522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67052282"/>
      <w:bookmarkStart w:id="11" w:name="__Fieldmark__5_18670522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31360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33907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