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4515199"/>
      <w:bookmarkStart w:id="1" w:name="__Fieldmark__0_19445151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4515199"/>
      <w:bookmarkStart w:id="3" w:name="__Fieldmark__1_19445151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4515199"/>
      <w:bookmarkStart w:id="5" w:name="__Fieldmark__2_19445151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4515199"/>
      <w:bookmarkStart w:id="7" w:name="__Fieldmark__3_19445151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4515199"/>
      <w:bookmarkStart w:id="9" w:name="__Fieldmark__4_19445151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4515199"/>
      <w:bookmarkStart w:id="11" w:name="__Fieldmark__5_19445151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33402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7592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