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200477761"/>
      <w:bookmarkStart w:id="1" w:name="__Fieldmark__0_420047776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200477761"/>
      <w:bookmarkStart w:id="3" w:name="__Fieldmark__1_420047776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200477761"/>
      <w:bookmarkStart w:id="5" w:name="__Fieldmark__2_420047776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200477761"/>
      <w:bookmarkStart w:id="7" w:name="__Fieldmark__3_420047776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200477761"/>
      <w:bookmarkStart w:id="9" w:name="__Fieldmark__4_420047776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200477761"/>
      <w:bookmarkStart w:id="11" w:name="__Fieldmark__5_420047776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2291101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4718883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