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2215217"/>
      <w:bookmarkStart w:id="1" w:name="__Fieldmark__0_39722152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2215217"/>
      <w:bookmarkStart w:id="3" w:name="__Fieldmark__1_39722152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2215217"/>
      <w:bookmarkStart w:id="5" w:name="__Fieldmark__2_39722152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2215217"/>
      <w:bookmarkStart w:id="7" w:name="__Fieldmark__3_39722152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2215217"/>
      <w:bookmarkStart w:id="9" w:name="__Fieldmark__4_39722152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2215217"/>
      <w:bookmarkStart w:id="11" w:name="__Fieldmark__5_39722152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9352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04088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