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95854142"/>
      <w:bookmarkStart w:id="1" w:name="__Fieldmark__0_12958541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95854142"/>
      <w:bookmarkStart w:id="3" w:name="__Fieldmark__1_12958541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95854142"/>
      <w:bookmarkStart w:id="5" w:name="__Fieldmark__2_12958541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95854142"/>
      <w:bookmarkStart w:id="7" w:name="__Fieldmark__3_12958541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95854142"/>
      <w:bookmarkStart w:id="9" w:name="__Fieldmark__4_12958541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95854142"/>
      <w:bookmarkStart w:id="11" w:name="__Fieldmark__5_12958541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334250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021974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